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ons al PAC d’Activitats Clic: Gimcana del Coneixement 1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</w:t>
            </w:r>
          </w:p>
        </w:tc>
      </w:tr>
      <w:tr>
        <w:trPr>
          <w:trHeight w:val="6070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ticket / el bitlle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larg-prim-ràpid-dreta-lleig-alt-content/alegre-blanc-fluix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-f-i-j-m-o-q-t-w-x-z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7-37-11-27-30-1/5-3/0-2/4-2/1-1/2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iga-papallona-mosca-abella-marieta-llagosta-mosquit-escaraba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2-80-16-160-40-24-12-24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 bird, an elephant, a house, an insect, a cat, a lion, a zebra, an icecream, an arm, a shoulder, an ear, an eye, a foot, an umbrella, a giraffe, a clock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on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iangl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0 pesset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 semàfor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arval, dofí, orca, lleó marí, foca, ballena, catxalot, mors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 llocs rocosos i alts – en grups petits – vivípars – herba – herbívor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lack, purple, blue, white, green, orange, brown, pink, yellow, red, grey, lile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ed, blue, yellow, green, orange, pink, black, brown, purple, lile, grey, whit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rruquer, fuster, doctor, pescador, jardiner, professor, carter, actor, domador, mariner, director, forner, pintor, cuiner, rellotger, constructor, mestre, arquitect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Jo – nosaltres – ells/elles – vosaltres – tu – ell/ella – jo – ell/ella – vosaltres – nosaltres – tu – ells/el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ra, galtarres, rei, botifarra, res, carro, encara, caure, ric, gerro, serra, paperera, fira, aire, barre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gant – salt – gent – guant – elegant – molt – pont – volant – malalt – alt – junt – font – dimarts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Quadr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semàf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’esquelet intern dels animals és el conjunt d’ossos de tot el cos. Les extremitats són les parts del cos que serveixen per a desplaçar-se. Un animal està ben adaptat al medi quan està preparat per a viure-hi bé. Els animals que viuen en captivitat són els que l’home cria fora del seu medi natural. Hi ha animals que estan en perill d’extinció, és a dir que en queden molt pocs i no podem capturar les seves cries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Petites – verd fosc – blanc platejat – recargolat – l’oliva – oli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hirt – shoe – sock – dress – trainer – tshirt –trousers – skirt – jump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ne – two – three – four – five – six – seven – eight –nine – te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tit – acabar –sec – bo – pujar – callar – perdre – covar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televisió – les maletes – les veus – el noi – els ulls – les dents – el cotxe – els racons – les bosses – la ràdio – el foc – la ve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mpanar, embut, conversar, invent, bombolles, ambient, ampolla, bombeta, xampany, campanya, convent, invitació, emperador, combinar, company, tambor, campió, enveja, ambiciós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00 – 450 – 18 – 45 – 24 – 90 –33 – 27 – 3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mbulància, autobús, autocar, camió, camioneta, taxi, moto, cotxe, grua, bicicleta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aresme – maduixes, clavells, hortalisses – maduixa – maduixera – baixa – blanques – petites – novembre – primaver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ousers, shoe, sock, jumper, skirt, tshirt, shirt, dress, train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emon, cherries, strawberries, apple, orange, pear, banana, tomato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Girona, Barcelona, Tarragona, Olot, Lleida, Manresa, Vi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r final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tiga – barri – carnisser – ciutat – església – fruites – herbes – plaça – rodona – senyor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llaret – cadira – cullera – cadena – armari – julivert – Helena – camisa – arbreda – rellotge – pijama – pilota – senyoreta – ambulància – vehicle – finestreta - taronja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 (sumes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 (multiplicacions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quelet, potes, cucs, pop, mosquit, erugues, serp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 (anglès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ons – tit – cal – bru – ba – bo – que – mi – rre – di – bric – fa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ebrer – abril – juliol ..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O – O – V – O – V – V – O – V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ncil, blackboard, ruler, rubber, map, poster, pen, book, chair, sharpene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nturó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 – cm – cm – km – m –km – m – cm – cm – m – c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– l’ – l’ – l’ – el – el – l’ – l’ – l’ – la – el - el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 (rest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gma – lava – xemeneia – crà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 (anglès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intava, dinava, volava, menjava, explicava, mirava, saltava, jugava, anava, plora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tang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badell – Berga – Lleida – Tarragona – Barcelona – Mataró – Girona – Olot – Terrassa – Badalona – Vi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morzar – cangur – torrades – mural – orella – content – humit – formiga – turmell – títol – cullera – cuc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s focs – unes dents – els cors – les noies – uns peixos – les mans – uns pits – unes fades – els ri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om is a boy – He is nine years old – He lives in a house in Sabadell – He has got a hamster and a fish – He likes lollipo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ncil – blackboard – ruler – rubber – map – poster –pen – book – chair – sharpen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ra – ahir – demà – demà – ahir – ara – ahir – ara – ahir – dem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 (multiplicacions)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3 – 29 – 50 – 3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etze, seixanta-tres, vint-i-dos, vuitanta-sis, noranta-set, quaranta-quatre, cinquanta-nou, cent cinquanta-tres, dos-cents vuitanta-dos, set-cents vui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 (anglès)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Ver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papere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N – BEHIND – UNDER – I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bó, avet, rovell, vedella, nebot, corba, divendres, trèvo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 Cuques, barques, closques, mosques, oques, roques, poques, maqu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6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èssec – cirera – ametlla – nou – pruna  - castanya (ametller,noguera,castanyer) (presseguer, cirerer, pruner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 km / 5 km / 1 km / 14 m / 7 m / 5 m / 12 cm / 6 cm /5 cm / 8 mm / 3 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head, shoulder, knee, toes, eyes, hand, fingers, leg, arm, ear, nose, mouth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11, 84, 46, 7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etamorfosi, ovella, estruç, vertebrats, ous, ales, potes, plomes, tortug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oes, ear, head, knees, arm, shoulders, finger, eye, hand, leg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badoc, desembre, abril, covarda, viu, boig, febrer, novembre, bosc, avi, setembre, valent, ombra, vegad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sfer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lada – dos metres i mig – 300 – negre blavós – blanc platejat – calamars i peixos – ous – ovípar – grups – bancs – cost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hat’s your name? My name’s John – How old are you? I’m 9 years old – Have you got a pet? Yes, a fish – What’s your favourite colour? Blue – Do you like icecreams? Yes, I do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g, mouse, tiger, zebra, hippo, rat, lion, donkey, cat, duck, horse, fish, bird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20 – 55 – 27 – 36 – 36 – 16 –14 – 72 – 56 – 18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es metres – deu quilos – muntanyes – carronya –branquillons – u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Quel – Sunpta – Toni – Triu – Cesc – Laia – Pep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8 – 87 – 70 – 29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4.358 – 99.529 – 77.589 – 69.148 – 69.145 – 36.512 – 36.247 – 20.050 – 20.005 – 15.100 – 2.314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 vorera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ar – núvol – riu – m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 (anglès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s-ti-tut, o-fi-ci-na, es-co-la, es-tanc, ci-ne-ma, a-jun-ta-ment, llum, bar, ba-rri, su-per-mer-cat, po-ble, pa-r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l juga esverat – Una noia està ballant – El llibre és molt interessant – Aquesta classe és alegre – Quin treball tan bé presentat!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43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d – black – yellow // red – yellow // blue – brown – orange – green // red – white // lile – red – yellow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eí – valent – verdura – venir – vergonya – veritat – vent – vegada –vel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s arbre són verds // Les meves amigues són simpàtiques // Les cadires s’han trencat // Els helicòpters córren molt // Uns ocells petits no saben volar // Les roses poden ser vermelles //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even, twelve, thirteen, fourteen, fifteen, sixteen, seventeen, eighteen, nineteen, twenty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0 – 14 – 25 –7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5 – 40 – 48 – 44 – 90 –2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, V, F, F, F, F, V, 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 – do – no – tor – lí – qui – ti – so –ble – ro – po – to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Jugo – vaig jugar – jugaré – jugarem – juga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erc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ins – caves – garnatxa – carinyena – ra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nkey – parrot – dog – rabbit – elephant – giraffe – hamster – lion – fis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l – queixal – paquet – cucut – cargol – cuiner – esquirol – colònia – quiosc – periquito – acudit – comarca – camisa – equitació – quinze – arquitectura – cocodril – aquest – catorze – esquimal – foca – foque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Joa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g, monkey, parrot, fish, rabbit, elephant, giraffe, hamster, l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luges, formigues, tortugues, truges, amigues, tiges, roges, grogues,mong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n – eight  - nine – seven - eleven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</w:rPr>
        <w:t xml:space="preserve">Web: http://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9:23:00Z</dcterms:created>
  <dc:creator>Familia Pérez Rivero</dc:creator>
  <dc:description/>
  <dc:language>en-US</dc:language>
  <cp:lastModifiedBy>Familia Pérez Rivero</cp:lastModifiedBy>
  <dcterms:modified xsi:type="dcterms:W3CDTF">2001-01-04T12:59:00Z</dcterms:modified>
  <cp:revision>9</cp:revision>
  <dc:subject/>
  <dc:title>Solucions al PAC d’Activitats Clic: Gimcana del Coneixement 1</dc:title>
</cp:coreProperties>
</file>